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2308"/>
        <w:gridCol w:w="2308"/>
        <w:gridCol w:w="2308"/>
        <w:gridCol w:w="2308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نتاج الإفكار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نتج الفكرة الرئيسة والفكرة الفرع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الوقت في حياتن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بدى رأيه في تقدير أهمية الوق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ن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بل أن يضي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كتب لافتة إرشادية توضح قيمة الوق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مل تخطيطاً لجدول أسبوعي للأعمال التي ستقوم بها خلال الأسبوع الحال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كتاب ص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و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احظة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ابعاً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كوين جمل وفقر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على صور العدد وأحكام تميز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رج العدد وتميزه من الكلام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ميل إلى تطبيق القاعدة النح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ييز العد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ح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ثيل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لوحة للقاعدة النح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الأعداد التي وردت في القرآ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تحرير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شفو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نتاج الأفكار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بعض مظاهر الخلق الطيب وأهميت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قرأ النص قراءة صحيحة معبرة عن المعن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ذوق مظاهر جمال التعبير في الن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خل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نز لا يف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صوص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كتب ملخصاً للفكرة الرئيسية للنص في مجلة الفصل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رسم صورة للميزان الذي وضعه الكاتب للأخلاق الكريم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7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نتاج الأفكار وتنظيم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66"/>
                <w:sz w:val="28"/>
                <w:szCs w:val="28"/>
                <w:lang w:bidi="ar-EG"/>
              </w:rPr>
            </w:pP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66"/>
                <w:sz w:val="28"/>
                <w:sz w:val="28"/>
                <w:szCs w:val="28"/>
                <w:rtl w:val="true"/>
                <w:lang w:bidi="ar-EG"/>
              </w:rPr>
              <w:t>أن يقترح أكثر من عنوان للدرس</w:t>
            </w: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66"/>
                <w:sz w:val="28"/>
                <w:szCs w:val="28"/>
                <w:lang w:bidi="ar-EG"/>
              </w:rPr>
            </w:pP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66"/>
                <w:sz w:val="28"/>
                <w:sz w:val="28"/>
                <w:szCs w:val="28"/>
                <w:rtl w:val="true"/>
                <w:lang w:bidi="ar-EG"/>
              </w:rPr>
              <w:t>أن أهمية نعمة العقل للإنسان</w:t>
            </w: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66"/>
                <w:sz w:val="28"/>
                <w:szCs w:val="28"/>
                <w:lang w:bidi="ar-EG"/>
              </w:rPr>
            </w:pP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66"/>
                <w:sz w:val="28"/>
                <w:sz w:val="28"/>
                <w:szCs w:val="28"/>
                <w:rtl w:val="true"/>
                <w:lang w:bidi="ar-EG"/>
              </w:rPr>
              <w:t>أن يستخدم الكلمات الجديدة في جمل</w:t>
            </w: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66"/>
                <w:sz w:val="28"/>
                <w:sz w:val="28"/>
                <w:szCs w:val="28"/>
                <w:rtl w:val="true"/>
                <w:lang w:bidi="ar-EG"/>
              </w:rPr>
              <w:t>أن يقدر أهمية نعمة العقل</w:t>
            </w:r>
            <w:r>
              <w:rPr>
                <w:b/>
                <w:bCs/>
                <w:w w:val="66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66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عمة العق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ثيل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lang w:bidi="ar-EG"/>
              </w:rPr>
            </w:pPr>
            <w:r>
              <w:rPr>
                <w:b/>
                <w:b/>
                <w:bCs/>
                <w:w w:val="80"/>
                <w:rtl w:val="true"/>
                <w:lang w:bidi="ar-EG"/>
              </w:rPr>
              <w:t>لخص أحداث القصة موضحاً هدفها</w:t>
            </w:r>
            <w:r>
              <w:rPr>
                <w:b/>
                <w:bCs/>
                <w:w w:val="80"/>
                <w:lang w:bidi="ar-EG"/>
              </w:rPr>
              <w:t>0</w:t>
            </w:r>
            <w:r>
              <w:rPr>
                <w:b/>
                <w:bCs/>
                <w:w w:val="8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lang w:bidi="ar-EG"/>
              </w:rPr>
            </w:pPr>
            <w:r>
              <w:rPr>
                <w:b/>
                <w:b/>
                <w:bCs/>
                <w:w w:val="80"/>
                <w:rtl w:val="true"/>
                <w:lang w:bidi="ar-EG"/>
              </w:rPr>
              <w:t>ارسم صورة تعبر عن فكرة الدرس</w:t>
            </w:r>
            <w:r>
              <w:rPr>
                <w:b/>
                <w:bCs/>
                <w:w w:val="80"/>
                <w:lang w:bidi="ar-EG"/>
              </w:rPr>
              <w:t>0</w:t>
            </w:r>
            <w:r>
              <w:rPr>
                <w:b/>
                <w:bCs/>
                <w:w w:val="8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lang w:bidi="ar-EG"/>
              </w:rPr>
            </w:pPr>
            <w:r>
              <w:rPr>
                <w:b/>
                <w:b/>
                <w:bCs/>
                <w:w w:val="80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w w:val="80"/>
                <w:lang w:bidi="ar-EG"/>
              </w:rPr>
              <w:t>7</w:t>
            </w:r>
            <w:r>
              <w:rPr>
                <w:b/>
                <w:bCs/>
                <w:w w:val="8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w w:val="80"/>
                <w:lang w:bidi="ar-EG"/>
              </w:rPr>
              <w:t>25</w:t>
            </w:r>
            <w:r>
              <w:rPr>
                <w:b/>
                <w:bCs/>
                <w:w w:val="80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 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ائط سمعية وبص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أنشطة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صوات والكلمات في الن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 الخدمات التي يقدمها الفلاح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دم المفردات الجديدة في جمل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عبر عن رأيه في دور الفلاح ويقدر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لاح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صوص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قارنة بين أداء الفلاح اليوم والأمس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سالة إلى بعض الفلاحين الذين تركوا أرضهم وهاجروا للعمل بالخارج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6"/>
                <w:szCs w:val="26"/>
                <w:lang w:bidi="ar-EG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6"/>
                <w:szCs w:val="26"/>
                <w:lang w:bidi="ar-EG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شفه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تغييرات بنية الكلم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بعض الاختراعات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نتج الفكرة الرئيسية والفكر الفرع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بدى رأيه أهمية الاختراعات في حياتن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راعات عرب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ذكر خمسة اختراعات عربية مهمة للبشرية اليوم وفي المستقبل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جمع أسماء مخترعين عرب آخرين لم يرد ذكرهم في الدر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شفه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-</w:t>
            </w:r>
            <w:r>
              <w:rPr>
                <w:b/>
                <w:bCs/>
                <w:sz w:val="28"/>
                <w:szCs w:val="28"/>
                <w:lang w:bidi="ar-EG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وأنشطته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التزام بآداب الاستماع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على كم الاستفهامية والخب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ارن بين كم الاستفهامية والخب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ل إلى تطبيق القاعدة النح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الاستفهام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الخب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ح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جدول مقارنة بين كم الاستفهامية وكم الخبرية وتمييز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خمس آيات قرآنية ورد فيها كم وبين نوع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رابعا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شفه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6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وأنشطته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دلائل عظمة الله في الك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لو الآيات الكريمة تلاو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ذوق جمال التعبير في الآي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بارك الله أحسن الخالق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آن كري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صوص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مس فوائد للمطر في مجلة الفص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لوحة لبعض المشاهد الطبيعية التي تدل على عظمة ال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شفه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ات 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طق الكلمات والأصو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ستخدام أنماط متنوعة من التواصل الشفو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على بعض الاختراعات المستقبل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نتج الفكرة الرئيسية والفكرة الفرع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بدى رأيه في أهمية الاختراعات المستقبل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راعات مستبقل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سالة إلى مؤسسات القطاع الخاص لعمل مسابقات عن اختراعات للصغار والشباب لتشجيع روح الابتك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 مخترعاً مستقبلياً يبين فكرته وأهمي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5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وأنشطته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وفوائد العلم في حياة الإنسا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رج التعبيرات الجميلة في الن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عبر عن رأيه في أهمية العلم في الحيا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لم 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صوص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موضوعاً للإذاعة المدرسية عنوان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ية العلم في تخطي عقبات الحيا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ثلاث لافتات تحث على الع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رموز اللغوية ونطق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اللغة في الحيا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دم الكلمات الجديدة في جمل من عن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قدر أهمية اللغة في حياتن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رسالة إلى وزير التعليم تقترح عليه مشروعاً للحفاظ على اللغ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عمل بحثاً عن جوانب بلائحة اللغ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تغييرات بنية الكلم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على مفهوم الفعل المجرور والمزيد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ميز بين الفعل المجرور والفعل المزيد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بدى استعداده لتطبيق القواعد النح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جرور والمز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اعد نحو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ب الأدو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 التعا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قاعدة في لوحة ورق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رج الأفعال المجردة والأفعال المزيدة من سور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دراك الثقافة العربية والعالم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ختيار محتوى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سباب خلود اللغ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رج الفكرة الرئيسية والفكرة الجزئ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عبر عن تمسكه واعتزازه باللغ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غة خالد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رسالة عتاب إلى من يقصر في حق لغته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عمل بحثا عن دور مجمع اللغة العربية في الحفاظ عليها وكيفية تفعيل قرار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8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أنشطة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أنجاز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ائط سمعية وبصرية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القراءة في حياتن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دم الكلمات الجديدة في جمل من عن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ذوق التعبيرات الجميلة في الن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راءة حياة للحيا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صو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ثر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قائمة بأجمل التعبيرات في النص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عمل بحثاً عن أنواع القراءة ومهارتها وفوائد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ائط سمعية وبص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أنشطة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سباب شكوى اللغ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رج الفكرة الرئيسية والفكرة الفرع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ذوق التعبيرات الجميلة في الن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البح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صوص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ع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قالاً يوضح أهمية اللغة العربية وقيمتها في حياتنا 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بحث عن أسباب شكوى اللغ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بحث عن صلة اللغة بالعلوم والمعار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تابات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ائط سمعية وبصرية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 وتذوقه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على أسس المحاكمة العاد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تج الفكرة الرئيسية والفكرة الفر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رأيه في هذه المحاك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حاكم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خص أحداث المسرحية مبينا وجهة نظر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مقالاً عن أضرار شهادة الزور وعقاب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2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4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ائط سمعية وبص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كتابات الطلاب ونشاطه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مهارات التفكير العلي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أهمية استخدام المعاج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خطوات الكشف في المعاج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ل إلى استخدام المعاجم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شف في المعاج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حو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رائط المعرفية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مل بحثاً عن نشأة المعاجم اللغوية وأشهر هذه المعاجم أصحاب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خطوات الكشف في لوحة ورق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إنجاز الطلاب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8"/>
        <w:sz w:val="48"/>
        <w:szCs w:val="48"/>
        <w:rtl w:val="true"/>
        <w:lang w:bidi="ar-EG"/>
      </w:rPr>
      <w:t>خرائط</w:t>
    </w:r>
    <w:r>
      <w:rPr>
        <w:b/>
        <w:b/>
        <w:bCs/>
        <w:w w:val="150"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8"/>
        <w:sz w:val="48"/>
        <w:szCs w:val="48"/>
        <w:rtl w:val="true"/>
        <w:lang w:bidi="ar-EG"/>
      </w:rPr>
      <w:t>منهج</w:t>
    </w:r>
    <w:r>
      <w:rPr>
        <w:b/>
        <w:b/>
        <w:bCs/>
        <w:w w:val="150"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8"/>
        <w:sz w:val="48"/>
        <w:szCs w:val="48"/>
        <w:rtl w:val="true"/>
        <w:lang w:bidi="ar-EG"/>
      </w:rPr>
      <w:t>اللغة</w:t>
    </w:r>
    <w:r>
      <w:rPr>
        <w:b/>
        <w:b/>
        <w:bCs/>
        <w:w w:val="150"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8"/>
        <w:sz w:val="48"/>
        <w:szCs w:val="48"/>
        <w:rtl w:val="true"/>
        <w:lang w:bidi="ar-EG"/>
      </w:rPr>
      <w:t>العربية</w:t>
    </w:r>
    <w:r>
      <w:rPr>
        <w:b/>
        <w:b/>
        <w:bCs/>
        <w:w w:val="150"/>
        <w:sz w:val="48"/>
        <w:sz w:val="48"/>
        <w:szCs w:val="48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4"/>
        <w:szCs w:val="44"/>
        <w:lang w:bidi="ar-EG"/>
      </w:rPr>
    </w:pPr>
    <w:r>
      <w:rPr>
        <w:rFonts w:ascii="Tahoma" w:hAnsi="Tahoma" w:cs="Traditional Arabic"/>
        <w:b/>
        <w:b/>
        <w:bCs/>
        <w:sz w:val="44"/>
        <w:sz w:val="44"/>
        <w:szCs w:val="44"/>
        <w:rtl w:val="true"/>
        <w:lang w:bidi="ar-EG"/>
      </w:rPr>
      <w:t>للصف</w:t>
    </w:r>
    <w:r>
      <w:rPr>
        <w:rFonts w:ascii="Tahoma" w:hAnsi="Tahoma" w:eastAsia="Tahoma" w:cs="Tahoma"/>
        <w:b/>
        <w:b/>
        <w:bCs/>
        <w:sz w:val="44"/>
        <w:sz w:val="44"/>
        <w:szCs w:val="44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4"/>
        <w:sz w:val="44"/>
        <w:szCs w:val="44"/>
        <w:rtl w:val="true"/>
        <w:lang w:bidi="ar-EG"/>
      </w:rPr>
      <w:t>الثاني</w:t>
    </w:r>
    <w:r>
      <w:rPr>
        <w:rFonts w:ascii="Tahoma" w:hAnsi="Tahoma" w:eastAsia="Tahoma" w:cs="Tahoma"/>
        <w:b/>
        <w:b/>
        <w:bCs/>
        <w:sz w:val="44"/>
        <w:sz w:val="44"/>
        <w:szCs w:val="44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4"/>
        <w:sz w:val="44"/>
        <w:szCs w:val="44"/>
        <w:rtl w:val="true"/>
        <w:lang w:bidi="ar-EG"/>
      </w:rPr>
      <w:t>الإعدادي</w:t>
    </w:r>
    <w:r>
      <w:rPr>
        <w:rFonts w:ascii="Tahoma" w:hAnsi="Tahoma" w:eastAsia="Tahoma" w:cs="Tahoma"/>
        <w:b/>
        <w:b/>
        <w:bCs/>
        <w:sz w:val="44"/>
        <w:sz w:val="44"/>
        <w:szCs w:val="44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4"/>
        <w:sz w:val="44"/>
        <w:szCs w:val="44"/>
        <w:rtl w:val="true"/>
        <w:lang w:bidi="ar-EG"/>
      </w:rPr>
      <w:t>لعام</w:t>
    </w:r>
    <w:r>
      <w:rPr>
        <w:rFonts w:ascii="Tahoma" w:hAnsi="Tahoma" w:eastAsia="Tahoma" w:cs="Tahoma"/>
        <w:b/>
        <w:b/>
        <w:bCs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4"/>
        <w:szCs w:val="44"/>
        <w:lang w:bidi="ar-EG"/>
      </w:rPr>
      <w:t>20</w:t>
    </w:r>
    <w:r>
      <w:rPr>
        <w:rFonts w:cs="Traditional Arabic" w:ascii="Tahoma" w:hAnsi="Tahoma"/>
        <w:b/>
        <w:bCs/>
        <w:sz w:val="44"/>
        <w:szCs w:val="44"/>
        <w:lang w:bidi="ar-EG"/>
      </w:rPr>
      <w:t>10</w:t>
    </w:r>
    <w:r>
      <w:rPr>
        <w:rFonts w:cs="Traditional Arabic" w:ascii="Tahoma" w:hAnsi="Tahoma"/>
        <w:b/>
        <w:bCs/>
        <w:sz w:val="44"/>
        <w:szCs w:val="44"/>
        <w:lang w:bidi="ar-EG"/>
      </w:rPr>
      <w:t>/201</w:t>
    </w:r>
    <w:r>
      <w:rPr>
        <w:rFonts w:cs="Traditional Arabic" w:ascii="Tahoma" w:hAnsi="Tahoma"/>
        <w:b/>
        <w:bCs/>
        <w:sz w:val="44"/>
        <w:szCs w:val="44"/>
        <w:lang w:bidi="ar-EG"/>
      </w:rPr>
      <w:t>1</w:t>
    </w:r>
    <w:r>
      <w:rPr>
        <w:rFonts w:ascii="Tahoma" w:hAnsi="Tahoma" w:cs="Traditional Arabic"/>
        <w:b/>
        <w:b/>
        <w:bCs/>
        <w:sz w:val="44"/>
        <w:sz w:val="44"/>
        <w:szCs w:val="44"/>
        <w:rtl w:val="true"/>
        <w:lang w:bidi="ar-EG"/>
      </w:rPr>
      <w:t>م</w:t>
    </w:r>
    <w:r>
      <w:rPr>
        <w:rFonts w:ascii="Tahoma" w:hAnsi="Tahoma" w:eastAsia="Tahoma" w:cs="Tahoma"/>
        <w:b/>
        <w:b/>
        <w:bCs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28"/>
        <w:szCs w:val="28"/>
        <w:lang w:bidi="ar-EG"/>
      </w:rPr>
    </w:pPr>
    <w:r>
      <w:rPr>
        <w:rFonts w:cs="Traditional Arabic" w:ascii="Tahoma" w:hAnsi="Tahoma"/>
        <w:b/>
        <w:bCs/>
        <w:sz w:val="28"/>
        <w:szCs w:val="28"/>
        <w:rtl w:val="true"/>
        <w:lang w:bidi="ar-EG"/>
      </w:rPr>
    </w:r>
  </w:p>
  <w:tbl>
    <w:tblPr>
      <w:bidiVisual w:val="true"/>
      <w:tblW w:w="161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8"/>
      <w:gridCol w:w="2308"/>
      <w:gridCol w:w="2308"/>
      <w:gridCol w:w="2048"/>
      <w:gridCol w:w="2568"/>
      <w:gridCol w:w="2308"/>
      <w:gridCol w:w="2308"/>
    </w:tblGrid>
    <w:tr>
      <w:trPr/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عاييـــــــــــر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ستهدف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موضوع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نه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استراتيجيــــ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أنشط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و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ساليب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التقويم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دلة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وشواهـــــــــد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7:00Z</dcterms:created>
  <dc:creator>Liro</dc:creator>
  <dc:description/>
  <cp:keywords/>
  <dc:language>en-US</dc:language>
  <cp:lastModifiedBy>User</cp:lastModifiedBy>
  <dcterms:modified xsi:type="dcterms:W3CDTF">2011-01-07T17:47:00Z</dcterms:modified>
  <cp:revision>2</cp:revision>
  <dc:subject/>
  <dc:title>خريطة منهج العلوم للصف الثاني الإعدادي </dc:title>
</cp:coreProperties>
</file>